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 октября 2025 года                                                                     № 40/__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вышении должностного оклад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сельского поселения «Номоконовское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Забайкальского края от 14 октября 2025 года № 568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в соответствии со статьей 25 Устава муниципального района «Шилкинский район», Совет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с 1 октября 2025 года должностной оклад главы сельского поселения «Номоконовское» в размере </w:t>
      </w:r>
      <w:r>
        <w:rPr>
          <w:color w:val="FF0000"/>
          <w:sz w:val="28"/>
          <w:szCs w:val="28"/>
        </w:rPr>
        <w:t>7848,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2. Установить, что при увеличении должностного оклада главы сельского поселения «Номоконовское», размер оклада подлежит округлению до целого рубля в сторону увеличения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3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www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муниципального района                                           С.В. Воробьё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2:21:00Z</dcterms:created>
  <dc:creator>ConsultantPlus</dc:creator>
  <dc:description/>
  <dc:language>en-US</dc:language>
  <cp:lastModifiedBy>Postmaster</cp:lastModifiedBy>
  <cp:lastPrinted>2025-10-15T14:05:00Z</cp:lastPrinted>
  <dcterms:modified xsi:type="dcterms:W3CDTF">2025-10-21T02:21:00Z</dcterms:modified>
  <cp:revision>2</cp:revision>
  <dc:subject/>
  <dc:title>тверждено</dc:title>
</cp:coreProperties>
</file>